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Мглинского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йонного отдела культуры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 А.Н. Ширк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 16 » января    2015 г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/>
        <w:t>МУНИЦИПАЛЬНОЕ ЗАДАНИЕ НА ОКАЗАНИЕ МУНИЦИПАЛЬНЫХ УСЛУГ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Муниципальное бюджетное учреждение  «Мглинская межпоселенческая централизованная клубная система» </w:t>
      </w:r>
    </w:p>
    <w:p>
      <w:pPr>
        <w:pStyle w:val="Normal"/>
        <w:autoSpaceDE w:val="false"/>
        <w:jc w:val="center"/>
        <w:rPr/>
      </w:pPr>
      <w:r>
        <w:rPr/>
        <w:t>(наименование муниципального учреждения)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на  2015 год и на плановый период  2016 и 2017 годов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муниципальной услуги: </w:t>
      </w:r>
      <w:r>
        <w:rPr>
          <w:sz w:val="24"/>
          <w:szCs w:val="24"/>
        </w:rPr>
        <w:t>Создание условий для организации досуга и обеспечения жителей муниципального образования Мглинский район услугами учреждений культурно-досугового типа</w:t>
      </w:r>
      <w:r>
        <w:rPr>
          <w:b/>
          <w:sz w:val="24"/>
          <w:szCs w:val="24"/>
        </w:rPr>
        <w:t>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Потребители (категории потребителей) муниципальной услуги:</w:t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7654"/>
      </w:tblGrid>
      <w:tr>
        <w:trPr>
          <w:trHeight w:val="480" w:hRule="atLeast"/>
          <w:cantSplit w:val="true"/>
        </w:trPr>
        <w:tc>
          <w:tcPr>
            <w:tcW w:w="70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егории    физических и   юридических лиц, имеющих право  на получение   </w:t>
              <w:br/>
              <w:t>муниципальной услуги</w:t>
            </w:r>
          </w:p>
        </w:tc>
        <w:tc>
          <w:tcPr>
            <w:tcW w:w="76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  муниципальной услуги    (бесплатная,   частично   платная)</w:t>
            </w:r>
          </w:p>
        </w:tc>
      </w:tr>
      <w:tr>
        <w:trPr>
          <w:trHeight w:val="600" w:hRule="atLeast"/>
          <w:cantSplit w:val="true"/>
        </w:trPr>
        <w:tc>
          <w:tcPr>
            <w:tcW w:w="70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еление  Брянской области 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ая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 Показатели, характеризующие качество и (или) объем (состав) оказываемой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1. Показатели качества оказываемой муниципальной услуги:</w:t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350"/>
        <w:gridCol w:w="2073"/>
        <w:gridCol w:w="2126"/>
        <w:gridCol w:w="1984"/>
        <w:gridCol w:w="3969"/>
      </w:tblGrid>
      <w:tr>
        <w:trPr>
          <w:trHeight w:val="360" w:hRule="atLeast"/>
          <w:cantSplit w:val="true"/>
        </w:trPr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61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показателей качества             </w:t>
              <w:br/>
              <w:t>муниципальной  услуги</w:t>
            </w:r>
          </w:p>
        </w:tc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 информации о значении </w:t>
              <w:br/>
              <w:t xml:space="preserve">показателя                                             (исходные  данные для </w:t>
              <w:br/>
              <w:t>расчета)</w:t>
            </w:r>
          </w:p>
        </w:tc>
      </w:tr>
      <w:tr>
        <w:trPr>
          <w:trHeight w:val="600" w:hRule="atLeast"/>
          <w:cantSplit w:val="true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ный </w:t>
              <w:br/>
              <w:t>финансовый</w:t>
              <w:br/>
              <w:t>г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</w:t>
              <w:br/>
              <w:t xml:space="preserve">планового </w:t>
              <w:br/>
              <w:t>период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ой </w:t>
              <w:br/>
              <w:t xml:space="preserve">год   </w:t>
              <w:br/>
              <w:t>планового</w:t>
              <w:br/>
              <w:t>периода</w:t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1.1.Количество культурно-досуговых мероприятий (всего)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7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государственной статистической отчетности №7 - Н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7 г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1.2. Количество культурно-досуговых мероприятий для детей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9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государственной статистической отчетности №7 - Н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7 г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. Количество участников культурно-досуговых мероприятий для детей до 14 лет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2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20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государственной статистической отчетности №7 - Н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7 г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3.1.4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лубных формирований (всего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государственной статистической отчетности №7 - Н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7 г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.1.5. Количество участников клубных формирований (всего)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государственной статистической отчетности №7 - Н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7 г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.1.6. Количество клубных формирований для дете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государственной статистической отчетности №7 - Н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7 г</w:t>
            </w:r>
          </w:p>
        </w:tc>
      </w:tr>
      <w:tr>
        <w:trPr>
          <w:trHeight w:val="848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7. Количество участников клубных формирований до 14 ле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государственной статистической отчетности №7 - Н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7 г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.1.9. Норматив затрат на оказание единицы муниципальной услуги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.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5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5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об утверждении нормативных затрат на оказание муниципальных услуг (работ)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3.1.11. Норматив затрат на содержание недвижимого и особого ценного движимого (в расчете на единицу муниципальной услуги)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.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3.1.12. Затраты на уплату налогов на недвижимое и особо ценное движимое имущество (в расчете на единицу муниципальной услуги).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.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.1.13. Объем бюджетных ассигнований на оказание муниципальной услуг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.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38891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38891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38891,0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миты бюджетных обязательств на 2015 год и плановый период  2016-2017 годов.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2. Объем муниципальной услуги (в натуральных показателях), количество муниципальных услуг:</w:t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863"/>
        <w:gridCol w:w="1701"/>
        <w:gridCol w:w="1985"/>
        <w:gridCol w:w="1984"/>
        <w:gridCol w:w="3969"/>
      </w:tblGrid>
      <w:tr>
        <w:trPr>
          <w:trHeight w:val="360" w:hRule="atLeast"/>
          <w:cantSplit w:val="true"/>
        </w:trPr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год</w:t>
            </w:r>
          </w:p>
        </w:tc>
        <w:tc>
          <w:tcPr>
            <w:tcW w:w="18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 затрат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услуги (количество посетителей)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на оказание услуги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услуги (за счет остатков)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на оказание услуги (за счет остатков)</w:t>
            </w:r>
          </w:p>
        </w:tc>
      </w:tr>
      <w:tr>
        <w:trPr>
          <w:trHeight w:val="80" w:hRule="atLeast"/>
          <w:cantSplit w:val="true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5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9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38891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15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38891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4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38891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 xml:space="preserve">      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4. Порядок оказания муниципальной услуги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4.1. Нормативные правовые   акты,   регулирующие    порядок    оказания  муниципальной услуги: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- Конституция Российской Федерации;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- Гражданский кодекс Российской Федерации;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- Бюджетный кодекс Российской Федерации;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- Налоговый кодекс Российской Федерации;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- Федеральный закон от 06.10.2003г. № 131-ФЗ «Об общих принципах организации местного самоуправления в Российской Федерации» (с изменениями и дополнениями);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- Закон РФ от 09.10.1992г. №3612-1 «Основы законодательства Российской Федерации о культуре» (изменениями и дополнениями);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-Указ Президента Российской Федерации от 07.05.2012 года №597 «О мероприятиях по реализации государственной социальной политики».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- Национальный стандарт РФ ГОСТ Р 52113-2003 «Услуги населению. Номенклатура показателей качества» (утвержден Постановлением Госстандарта РФ от 28.07.2003г. №253-ст, дата введения 01.07.2004г.);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- Государственный стандарт РФ ГОСТ Р 52113-2003 «Услуги населению. Номенклатура показателей качества» (утвержден постановлением Госстандарта РФ от 15.08.2001г. №333-ст) (с изменениями от 07.07.2003г.);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- Государственный стандарт РФ ГОСТ Р ИСО 9004-2001 «Системы менеджмента качества. Рекомендации по улучшению деятельности» (принят постановлением Госстандарта РФ от 15.08.2001г. № 334-ст) (с изменениями от 07.07.2003);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- Распоряжение правительства Российской Федерации от 13.07.2007г.№923-р «О социальных нормативах и нормах»;</w:t>
      </w:r>
    </w:p>
    <w:p>
      <w:pPr>
        <w:pStyle w:val="ConsPlusNonformat"/>
        <w:widowControl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Нормативно-правовые и регламентирующие документы регионального значения: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- Закон Брянской области от 07.04.1999г. №23-З «О культурной деятельности на территории Брянской области» (с изменениями и дополнениями);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- Указ Губернатора Брянской области от 21.02.2013 года №154 «Об утверждении плана мероприятий направленных на повышение эффективности сферы культуры Брянской области» (с изменениями и дополнениями).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- Постановления администрации Брянской области;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- Распоряжения губернатора Брянской области;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- Распоряжения и рекомендации департамента культуры Брянской области.</w:t>
      </w:r>
    </w:p>
    <w:p>
      <w:pPr>
        <w:pStyle w:val="ConsPlusNonformat"/>
        <w:widowControl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ниципальные нормативно-правовые акты: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- Устав Мглинского района: принят решением Мглинского районного Совета народных депутатов             от 26.10.2012 г.№4-4380(с изменениями и дополнениями);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- Решения Мглинского районного Совета народных депутатов;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- Постановления администрации Мглинского района;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- Распоряжения Главы администрации Мглинского района;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- Устав Мглинского районного отдела культуры (в новой редакции), утвержден постановлением администрации  Мглинский район №4 от 19.12.2011г.;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- Приказы начальника Мглинского районного отдела культуры.</w:t>
      </w:r>
    </w:p>
    <w:p>
      <w:pPr>
        <w:pStyle w:val="ConsPlusNonformat"/>
        <w:widowControl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Локальные нормативно-регламентирующие документы:</w:t>
      </w:r>
    </w:p>
    <w:p>
      <w:pPr>
        <w:pStyle w:val="ConsPlusNonformat"/>
        <w:widowControl/>
        <w:jc w:val="both"/>
        <w:rPr/>
      </w:pPr>
      <w:r>
        <w:rPr>
          <w:sz w:val="24"/>
          <w:szCs w:val="24"/>
        </w:rPr>
        <w:t>- Устав муниципального бюджетного учреждения «Мглинская Межпоселенченская централизованная клубная система» Мглинского района (в новой редакции, утвержден постановлением администрации муниципального образования (Мглинский район) от 19.12.2011г. №1118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- Правила пользования муниципальным  бюджетным учреждением «Мглинская межпоселенченская централизованная клубная система», утвержденные приказом директора МБУ Мглинская МЦКС;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- Перечень сервисных услуг, предоставляемых МБУ Мглинская МЦКС, утвержден приказом директора МБУ Мглинская МЦКС;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- Положения об отделах межпоселенческого централизованного клубного объединения, сельских Домах культуры-филиалах, сельских клубах-филиалах;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- Должностные инструкции клубного персонала;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- Приказы директора МБУ Мглинская МЦКС;</w:t>
      </w:r>
    </w:p>
    <w:p>
      <w:pPr>
        <w:pStyle w:val="ConsPlusNonformat"/>
        <w:widowControl/>
        <w:rPr/>
      </w:pPr>
      <w:r>
        <w:rPr/>
        <w:t>Иные нормативные акты федеральных, областных, муниципальных и ведомственных (отраслевых) органов, регулирующих правоотношения в сфере осуществления муниципальной услуги</w:t>
      </w:r>
    </w:p>
    <w:p>
      <w:pPr>
        <w:pStyle w:val="Style16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/>
      </w:pPr>
      <w:r>
        <w:rPr>
          <w:rFonts w:eastAsia="Courier New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ные нормативные акты федеральных, областных, муниципальных и ведомственных (отраслевых) органов, регулирующих правоотношения в сфере осуществления муниципальной услуги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>4.2. Порядок информирования потенциальных потребителей оказываемой муниципальной услуги:</w:t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5953"/>
        <w:gridCol w:w="5528"/>
      </w:tblGrid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(доводимой)</w:t>
              <w:br/>
              <w:t>информации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trHeight w:val="24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2.1.Размещения информации в сети Интернет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о предоставлении муниципальной услуги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изменения данных</w:t>
            </w:r>
          </w:p>
        </w:tc>
      </w:tr>
      <w:tr>
        <w:trPr>
          <w:trHeight w:val="24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2.2.Размещение информации в печатных средствах массовой информации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о предоставлении муниципальной услуги (объявления об обеспечении жителей услугами учреждений культурно-досугового типа, о проведении культурно-досуговых мероприятий)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24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2.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змещение информации на афишах, рекламных щитах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о предоставлении муниципальной услуги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24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2.4. Размещение информации у входа в здания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о режиме работы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изменения данных</w:t>
            </w:r>
          </w:p>
        </w:tc>
      </w:tr>
      <w:tr>
        <w:trPr>
          <w:trHeight w:val="24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2.5. Размещение информации на информационных стендах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предоставлении муниципальной услуги (объявления о культурно-досуговых мероприятиях)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необходимости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 xml:space="preserve">        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5. Основания для досрочного прекращения (приостановления) муниципального задания:</w:t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1"/>
        <w:gridCol w:w="7371"/>
      </w:tblGrid>
      <w:tr>
        <w:trPr>
          <w:trHeight w:val="360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я для досрочного прекращения (приостановления)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 нормативного правового акта</w:t>
            </w:r>
          </w:p>
        </w:tc>
      </w:tr>
      <w:tr>
        <w:trPr>
          <w:trHeight w:val="240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Ликвидация учреждения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ы 7.1 и 7.2 Устава муниципального бюджетного учреждения  «Мглинская межпоселенческая централизованная клубная система»  утвержденного постановлением администрации муниципального образования (Мглинский район) от 19.12.2011 г. №1118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  <w:t>6. Предельные цены (тарифы) на оплату муниципальной услуги &lt;2&gt;.</w:t>
      </w:r>
    </w:p>
    <w:p>
      <w:pPr>
        <w:pStyle w:val="Normal"/>
        <w:autoSpaceDE w:val="false"/>
        <w:ind w:firstLine="540"/>
        <w:jc w:val="both"/>
        <w:rPr/>
      </w:pPr>
      <w:r>
        <w:rPr/>
        <w:t>6.1. Нормативный правовой акт, устанавливающий цены (тарифы) либо порядок их установления:</w:t>
      </w:r>
    </w:p>
    <w:p>
      <w:pPr>
        <w:pStyle w:val="ConsPlusNonformat"/>
        <w:widowControl/>
        <w:rPr/>
      </w:pPr>
      <w:r>
        <w:rPr/>
        <w:t>_______________________________________________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_______________________________________________</w:t>
      </w:r>
    </w:p>
    <w:p>
      <w:pPr>
        <w:pStyle w:val="Normal"/>
        <w:autoSpaceDE w:val="false"/>
        <w:ind w:firstLine="540"/>
        <w:jc w:val="both"/>
        <w:rPr/>
      </w:pPr>
      <w:r>
        <w:rPr/>
        <w:t>6.2. Орган, устанавливающий цены (тарифы):</w:t>
      </w:r>
    </w:p>
    <w:p>
      <w:pPr>
        <w:pStyle w:val="ConsPlusNonformat"/>
        <w:widowControl/>
        <w:rPr/>
      </w:pPr>
      <w:r>
        <w:rPr/>
        <w:t>__________________________________________________________________________________________________________________________</w:t>
      </w:r>
    </w:p>
    <w:p>
      <w:pPr>
        <w:pStyle w:val="Normal"/>
        <w:autoSpaceDE w:val="false"/>
        <w:ind w:firstLine="540"/>
        <w:jc w:val="both"/>
        <w:rPr/>
      </w:pPr>
      <w:r>
        <w:rPr/>
        <w:t>6.3. Значения предельных цен (тарифов):</w:t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7371"/>
      </w:tblGrid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(тариф), единица измерения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7. Порядок контроля за исполнением муниципального задания:</w:t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2268"/>
        <w:gridCol w:w="5103"/>
        <w:gridCol w:w="3686"/>
      </w:tblGrid>
      <w:tr>
        <w:trPr>
          <w:trHeight w:val="24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контрол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и объем предоставляемой информации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требования к отчет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 Последующий контроль в форме выездной провер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ланом-графиком проведения выездных проверок по мере необходимости (в случае поступления обоснованных              жалоб потребителей, требований правоохранительных органов)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й всего в том числе: количество клубных формирований, количество участников клубных формирований, количество клубных формирований для детей до 14 лет, количество участников клубных формирований до 14 лет, количество культурно-досуговых мероприятий всего, количество культурно-досуговых мероприятий для детей до 14 лет, количество участников культурно-массовых мероприятий, количество участников культурно-досуговых мероприятий для детей до 14 лет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Последующий контроль в форме выездной провер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 отчетности о выполнении муниципального задан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оказателей результативности работы за год. Отчет о работе учреждений культурно – досугового типа Форма №7-Н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й отчет о работе культурно – досуговых учреждений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8. Отчетность о выполнении муниципального задания.</w:t>
      </w:r>
    </w:p>
    <w:p>
      <w:pPr>
        <w:pStyle w:val="Normal"/>
        <w:autoSpaceDE w:val="false"/>
        <w:ind w:firstLine="540"/>
        <w:jc w:val="both"/>
        <w:rPr/>
      </w:pPr>
      <w:r>
        <w:rPr/>
        <w:t>8.1. Форма отчета об исполнении муниципального задания:</w:t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350"/>
        <w:gridCol w:w="2923"/>
        <w:gridCol w:w="1559"/>
        <w:gridCol w:w="1701"/>
        <w:gridCol w:w="1985"/>
        <w:gridCol w:w="1843"/>
      </w:tblGrid>
      <w:tr>
        <w:trPr>
          <w:trHeight w:val="72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, утвержденное</w:t>
              <w:br/>
              <w:t>в муниципальном задании на отчетный  пери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</w:t>
              <w:br/>
              <w:t>значение за</w:t>
              <w:br/>
              <w:t xml:space="preserve">отчетный  </w:t>
              <w:br/>
              <w:t>пери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 накопленным итого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</w:t>
              <w:br/>
              <w:t xml:space="preserve">причин        </w:t>
              <w:br/>
              <w:t xml:space="preserve">отклонения от </w:t>
              <w:br/>
              <w:t>запланированных</w:t>
              <w:br/>
              <w:t xml:space="preserve"> знач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(и) информации</w:t>
              <w:br/>
              <w:t>о фактическом значении</w:t>
              <w:br/>
              <w:t>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146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оказываемой муниципальной услуги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тителей клубов МБУ Мглинский МЦКС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9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6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оказываемой муниципальной услуги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культурно-досуговых мероприятий (всего)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ультурно-досуговых мероприятий для дете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 культурно-досуговых мероприятий для детей до 14 лет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лубных формирований (всего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 клубных формирований (всего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лубных формирований для дете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 клубных формирований до 14 лет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6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пользовании субсидии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 на выполнение муниципального задан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38891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8.2. Сроки представления   отчетов   об   исполнении   муниципального задания: ежемесячно до 12-го числа месяца, следующего за отчетным, а годовой – до 1 февраля года следующего за отчетным.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8.3. Иные требования к отчетности   об   исполнении    муниципального задания: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9. Иная информация, необходимая   для    исполнения    (контроля    за исполнением) муниципального задания: 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Для образовательных учреждений - с учетом действия соответствующих учебных программ.</w:t>
      </w:r>
    </w:p>
    <w:p>
      <w:pPr>
        <w:pStyle w:val="Normal"/>
        <w:autoSpaceDE w:val="false"/>
        <w:ind w:firstLine="540"/>
        <w:jc w:val="both"/>
        <w:rPr/>
      </w:pPr>
      <w:r>
        <w:rPr/>
        <w:t>&lt;2&gt; Заполняется, если действующим законодательством предусмотрено оказание муниципальной услуги на частично платной основе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          </w:t>
      </w:r>
      <w:r>
        <w:rPr/>
        <w:t>Директор МБУ Мглинской МЦКС                                                                  Казакова Л.М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:                    Гл. бухгалтер:                                                                                                    Бурдина В.Ф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4:36:00Z</dcterms:created>
  <dc:creator>Дом культуры</dc:creator>
  <dc:description/>
  <cp:keywords/>
  <dc:language>en-US</dc:language>
  <cp:lastModifiedBy>Дом культуры</cp:lastModifiedBy>
  <cp:lastPrinted>2015-02-04T10:32:00Z</cp:lastPrinted>
  <dcterms:modified xsi:type="dcterms:W3CDTF">2015-02-04T07:12:00Z</dcterms:modified>
  <cp:revision>13</cp:revision>
  <dc:subject/>
  <dc:title>                                                                                                                                                                </dc:title>
</cp:coreProperties>
</file>